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3" r="-7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Открытая Олимпиада школь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(учащихся 8 - 9 класс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АПОУ СО «Краснотурьинский индустриальны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русскому языку 2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24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 2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I отборочный тур</w:t>
      </w:r>
    </w:p>
    <w:p>
      <w:pPr>
        <w:pStyle w:val="Normal"/>
        <w:widowControl w:val="false"/>
        <w:spacing w:lineRule="auto" w:line="360" w:before="0" w:after="0"/>
        <w:ind w:left="-56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готовьте несколько листов в линейку, на которых от руки напишите ответы на задания. Отсканируйте страницы с Вашими ответами, отправьте по электронной поч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val="en-US" w:eastAsia="ru-RU"/>
        </w:rPr>
        <w:t>ki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val="en-US" w:eastAsia="ru-RU"/>
        </w:rPr>
        <w:t>nm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eastAsia="ru-RU"/>
        </w:rPr>
        <w:t>@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val="en-US" w:eastAsia="ru-RU"/>
        </w:rPr>
        <w:t>mai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val="en-US" w:eastAsia="ru-RU"/>
        </w:rPr>
        <w:t>ru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 прикреплённом файле. В названии файла укажите предмет и Вашу фамил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 (15 баллов)</w:t>
      </w:r>
    </w:p>
    <w:p>
      <w:pPr>
        <w:pStyle w:val="Style16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и исправьте ошибки в предложениях. Объясните, в чем состояла ошибка и какие изменения вы внесли. </w:t>
      </w:r>
    </w:p>
    <w:p>
      <w:pPr>
        <w:pStyle w:val="Style16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. Он посоветовал журналисту написать статью про то, которое бы вызвало удивление и привлекло внимание.</w:t>
      </w:r>
    </w:p>
    <w:p>
      <w:pPr>
        <w:pStyle w:val="Style16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.</w:t>
      </w:r>
      <w:r>
        <w:rPr>
          <w:rFonts w:cs="Times New Roman" w:ascii="Times New Roman" w:hAnsi="Times New Roman"/>
          <w:i/>
          <w:sz w:val="28"/>
          <w:szCs w:val="28"/>
        </w:rPr>
        <w:t xml:space="preserve"> Еще больше меня ввела в неизведанность встреча автора со старушкой.</w:t>
      </w:r>
    </w:p>
    <w:p>
      <w:pPr>
        <w:pStyle w:val="Style16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.</w:t>
      </w:r>
      <w:r>
        <w:rPr>
          <w:rFonts w:cs="Times New Roman" w:ascii="Times New Roman" w:hAnsi="Times New Roman"/>
          <w:i/>
          <w:sz w:val="28"/>
          <w:szCs w:val="28"/>
        </w:rPr>
        <w:t xml:space="preserve"> Каждый тоскует о том, что он не имеет или потерял, но забывает о том, что он имеет или получил вместо утерянного.</w:t>
      </w:r>
    </w:p>
    <w:p>
      <w:pPr>
        <w:pStyle w:val="Style16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.</w:t>
      </w:r>
      <w:r>
        <w:rPr>
          <w:rFonts w:cs="Times New Roman" w:ascii="Times New Roman" w:hAnsi="Times New Roman"/>
          <w:i/>
          <w:sz w:val="28"/>
          <w:szCs w:val="28"/>
        </w:rPr>
        <w:t xml:space="preserve"> Вопреки неблагоприятной  метеорологической сводки, мы решили продолжать поход.</w:t>
      </w:r>
    </w:p>
    <w:p>
      <w:pPr>
        <w:pStyle w:val="Style16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.</w:t>
      </w:r>
      <w:r>
        <w:rPr>
          <w:rFonts w:cs="Times New Roman" w:ascii="Times New Roman" w:hAnsi="Times New Roman"/>
          <w:i/>
          <w:sz w:val="28"/>
          <w:szCs w:val="28"/>
        </w:rPr>
        <w:t xml:space="preserve"> С утра было холодно и ветрено, и Серафима Петровна одела теплую кофту и завернулась в пуховый платок.</w:t>
      </w:r>
    </w:p>
    <w:p>
      <w:pPr>
        <w:pStyle w:val="Style16"/>
        <w:spacing w:before="0" w:after="0"/>
        <w:ind w:left="-20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(4 балла)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берите по членам два предложения и сравните их грамматическую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жется, что ей не больше шестнадцати лет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жется,ей не больше шестнадцати лет.</w:t>
      </w:r>
    </w:p>
    <w:p>
      <w:pPr>
        <w:pStyle w:val="Style16"/>
        <w:spacing w:before="0" w:after="0"/>
        <w:ind w:left="153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3(6 баллов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м из данных предложений зашифровано имя существительное,</w:t>
      </w:r>
    </w:p>
    <w:p>
      <w:pPr>
        <w:pStyle w:val="Normal"/>
        <w:spacing w:before="0" w:after="0"/>
        <w:ind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ое сочетается с указанными словами. Попробуйте определить, что это</w:t>
      </w:r>
    </w:p>
    <w:p>
      <w:pPr>
        <w:pStyle w:val="Normal"/>
        <w:spacing w:before="0" w:after="0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уществительное.</w:t>
      </w:r>
    </w:p>
    <w:p>
      <w:pPr>
        <w:pStyle w:val="Style16"/>
        <w:numPr>
          <w:ilvl w:val="0"/>
          <w:numId w:val="2"/>
        </w:numPr>
        <w:spacing w:before="0" w:after="0"/>
        <w:ind w:left="-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его вступают, и его поддерживают, он завязывается и идет, но может прерваться.</w:t>
      </w:r>
    </w:p>
    <w:p>
      <w:pPr>
        <w:pStyle w:val="Style16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.  Её строят и создают, ей предаются, ею можно обольщаться, тешиться и даже жить.</w:t>
      </w:r>
    </w:p>
    <w:p>
      <w:pPr>
        <w:pStyle w:val="Style16"/>
        <w:spacing w:before="0" w:after="0"/>
        <w:ind w:left="-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. В него вступают, он обостряется и ослабевает, его избегают и улаживают, урегулируют и прекращают.</w:t>
      </w:r>
    </w:p>
    <w:p>
      <w:pPr>
        <w:pStyle w:val="Style16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. Перед ней стоят или ее выдвигают, ее можно затрагивать и на нее указывать, ее решают и ставят, или она встает сама.</w:t>
      </w:r>
    </w:p>
    <w:p>
      <w:pPr>
        <w:pStyle w:val="Style16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. Его можно обнаружить и проявить, заметить, направить и поддержать, чтобы не пропал, его открывают и зарывают в землю, перед ним преклоняются.</w:t>
      </w:r>
    </w:p>
    <w:p>
      <w:pPr>
        <w:pStyle w:val="Style16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. Его производят, создают и вызывают, кто-то может за ним гоняться, а кто-то – его добиваться, что-то может его дать, он может быть положительный и грандиозный, шумовой и дешёвый.</w:t>
      </w:r>
    </w:p>
    <w:p>
      <w:pPr>
        <w:pStyle w:val="Style16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(5 баллов). 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языковую ситуацию, описанную Пушкиным в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ном отрывке из романа «Евгений Онегин». Объясните значение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ого слова.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ыть может, на беду мою,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авиц новых поколенье.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урналов вняв молящий глас.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грамматике приучит нас;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хи ведут в употребленье;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я…Какое дело мне?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верен буду старине.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правильный, небрежный лепет,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точный выговор речей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-прежнему сердечный трепет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изведут в груди моей;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каяться во мне нет силы,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не </w:t>
      </w:r>
      <w:r>
        <w:rPr>
          <w:rFonts w:cs="Times New Roman" w:ascii="Times New Roman" w:hAnsi="Times New Roman"/>
          <w:b/>
          <w:i/>
          <w:sz w:val="28"/>
          <w:szCs w:val="28"/>
        </w:rPr>
        <w:t>галлицизмы</w:t>
      </w:r>
      <w:r>
        <w:rPr>
          <w:rFonts w:cs="Times New Roman" w:ascii="Times New Roman" w:hAnsi="Times New Roman"/>
          <w:i/>
          <w:sz w:val="28"/>
          <w:szCs w:val="28"/>
        </w:rPr>
        <w:t xml:space="preserve"> будут милы,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 прошлой юности грехи, 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Богдановича стихи.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(5 баллов). 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рину заготовка осиновых чурок для изготовления ложек и прочих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ких деревянных изделий считалось простым занятием, почти что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дельем. Так и появился в русском языке фразеологизм. Вспомните, какой,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он означает.  Подберите синонимичные фразеологизмы.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6(15 баллов). 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е подчеркнутые слова из правого столбика синонимами из левого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бика и запишите полученные словосочетания согласно правилам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и и грамматики.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i/>
          <w:sz w:val="28"/>
          <w:szCs w:val="28"/>
        </w:rPr>
        <w:t xml:space="preserve">н…ц…атива                           актер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участвующий в смешных пьесах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i/>
          <w:sz w:val="28"/>
          <w:szCs w:val="28"/>
        </w:rPr>
        <w:t xml:space="preserve">нц…дент                                внезапно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толкновение взглядов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…ц…дент                             его заслуг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зрачны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е…пр…ц…дентный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забавный </w:t>
      </w:r>
      <w:r>
        <w:rPr>
          <w:rFonts w:cs="Times New Roman" w:ascii="Times New Roman" w:hAnsi="Times New Roman"/>
          <w:i/>
          <w:sz w:val="28"/>
          <w:szCs w:val="28"/>
        </w:rPr>
        <w:t>вид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…нф…ренция                         международный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ъезд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…нфе(с,сс)ия                         национально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воеобразие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…нгре(с,сс)                            не стоит создавать дурног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мера на будущее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…ми(с,сс)ия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ебывалый  </w:t>
      </w:r>
      <w:r>
        <w:rPr>
          <w:rFonts w:cs="Times New Roman" w:ascii="Times New Roman" w:hAnsi="Times New Roman"/>
          <w:i/>
          <w:sz w:val="28"/>
          <w:szCs w:val="28"/>
        </w:rPr>
        <w:t>успех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…мпр…ми(с,сс)                     неприятно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оисшествие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…(л,лл)…рит                         создалось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бманчивое впечатление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…м…тет                              полезно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чинание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…(л,лл)…рийность               принадлежал к другому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ероисповеданию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…(л,лл)изия                           пришли к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глашению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(л,лл)юзия                              прогрессивны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згляды</w:t>
      </w:r>
    </w:p>
    <w:p>
      <w:pPr>
        <w:pStyle w:val="Style16"/>
        <w:spacing w:before="0" w:after="0"/>
        <w:ind w:left="-207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i/>
          <w:sz w:val="28"/>
          <w:szCs w:val="28"/>
        </w:rPr>
        <w:t xml:space="preserve">д…логия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энергетическая ценность </w:t>
      </w:r>
      <w:r>
        <w:rPr>
          <w:rFonts w:cs="Times New Roman" w:ascii="Times New Roman" w:hAnsi="Times New Roman"/>
          <w:i/>
          <w:sz w:val="28"/>
          <w:szCs w:val="28"/>
        </w:rPr>
        <w:t>продукта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…медийный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…мичный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(л,лл)юзорный</w:t>
      </w:r>
    </w:p>
    <w:p>
      <w:pPr>
        <w:pStyle w:val="Style16"/>
        <w:spacing w:before="0" w:after="0"/>
        <w:ind w:left="-20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-567" w:hanging="0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945" w:leader="none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5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39:00Z</dcterms:created>
  <dc:creator>Денис</dc:creator>
  <dc:description/>
  <cp:keywords/>
  <dc:language>en-US</dc:language>
  <cp:lastModifiedBy>Kik</cp:lastModifiedBy>
  <dcterms:modified xsi:type="dcterms:W3CDTF">2025-02-26T14:07:00Z</dcterms:modified>
  <cp:revision>7</cp:revision>
  <dc:subject/>
  <dc:title/>
</cp:coreProperties>
</file>